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nie aktualizacji bazy danych ewidencji gruntów i budynków w zakresie użytków gruntowych (W), celem doprowadzenia ich zapisów do zgodności z obowiązującymi przepisami prawa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…………………… 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4:47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5-09-26T06:24:00Z</dcterms:modified>
  <cp:revision>3</cp:revision>
  <dc:subject/>
  <dc:title/>
</cp:coreProperties>
</file>